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>dotyczy cyklu kształcenia 2021-2024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eastAsia="Corbel"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</w:r>
      <w:r>
        <w:rPr>
          <w:rFonts w:cs="Corbel" w:ascii="Corbel" w:hAnsi="Corbel"/>
          <w:b/>
          <w:bCs/>
          <w:sz w:val="24"/>
          <w:szCs w:val="24"/>
        </w:rPr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  <w:color w:val="000000"/>
          <w:sz w:val="24"/>
          <w:szCs w:val="24"/>
        </w:rPr>
      </w:pPr>
      <w:r>
        <w:rPr>
          <w:rFonts w:cs="Corbel" w:ascii="Corbel" w:hAnsi="Corbel"/>
          <w:color w:val="000000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0000"/>
          <w:szCs w:val="24"/>
        </w:rPr>
      </w:pPr>
      <w:r>
        <w:rPr>
          <w:rFonts w:cs="Corbel" w:ascii="Corbel" w:hAnsi="Corbel"/>
          <w:color w:val="000000"/>
          <w:szCs w:val="24"/>
        </w:rPr>
        <w:t>1. Podstawowe informacje o przedmiocie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ocjologia miast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1S[4]F_0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y fakultatyw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ok 2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rhiy Troy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rhiy Troyan</w:t>
            </w:r>
          </w:p>
        </w:tc>
      </w:tr>
    </w:tbl>
    <w:p>
      <w:pPr>
        <w:pStyle w:val="Podpunkty"/>
        <w:spacing w:before="280" w:after="280"/>
        <w:ind w:left="0" w:right="0" w:hanging="0"/>
        <w:rPr/>
      </w:pPr>
      <w:r>
        <w:rPr>
          <w:rFonts w:cs="Corbel" w:ascii="Corbel" w:hAnsi="Corbel"/>
          <w:sz w:val="24"/>
          <w:szCs w:val="24"/>
          <w:lang w:val="pl-PL"/>
        </w:rPr>
        <w:t xml:space="preserve">* </w:t>
      </w:r>
      <w:r>
        <w:rPr>
          <w:rFonts w:cs="Corbel" w:ascii="Corbel" w:hAnsi="Corbel"/>
          <w:i/>
          <w:sz w:val="24"/>
          <w:szCs w:val="24"/>
          <w:lang w:val="pl-PL"/>
        </w:rPr>
        <w:t>-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</w:t>
      </w:r>
      <w:r>
        <w:rPr>
          <w:rFonts w:cs="Corbel" w:ascii="Corbel" w:hAnsi="Corbel"/>
          <w:b w:val="false"/>
          <w:sz w:val="24"/>
          <w:szCs w:val="24"/>
          <w:lang w:val="pl-PL"/>
        </w:rPr>
        <w:t>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Cs w:val="24"/>
                <w:lang w:val="pl-PL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right="0" w:hanging="0"/>
        <w:rPr/>
      </w:pPr>
      <w:r>
        <w:rPr/>
      </w:r>
    </w:p>
    <w:p>
      <w:pPr>
        <w:pStyle w:val="Podpunkty"/>
        <w:tabs>
          <w:tab w:val="clear" w:pos="708"/>
          <w:tab w:val="left" w:pos="709" w:leader="none"/>
        </w:tabs>
        <w:ind w:left="284" w:right="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eastAsia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120" w:after="120"/>
        <w:rPr/>
      </w:pPr>
      <w:r>
        <w:rPr>
          <w:rFonts w:cs="Corbel" w:ascii="Corbel" w:hAnsi="Corbel"/>
          <w:sz w:val="24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p>
      <w:pPr>
        <w:pStyle w:val="Punktygwne"/>
        <w:spacing w:before="0" w:after="0"/>
        <w:rPr/>
      </w:pPr>
      <w:r>
        <w:rPr/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Do realizowania treści danego przedmiotu jest niezbędne wcześniejsze zaliczenie przedmiotów: Wstęp do socjologii, Współczesne teorie socjologiczn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yswojenie wiedzy na temat głównych orientacji teoretyczno-metodologicznych i podstawowych pojęć z zakresu socjologii miast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yswojenie wiedzy dotyczącej procesów urbanizacji i metropoliz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z przestrzenią miejską, jej percepcją, waloryzacją, przyswajaniem i wytwarzanie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Znakiprzypiswdolnych"/>
                <w:rStyle w:val="FootnoteAnchor"/>
                <w:rFonts w:cs="Corbel" w:ascii="Corbel" w:hAnsi="Corbel"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 pogłębiony sposób relacje między strukturami i instytucjami społecznymi w skali miast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i rozumie w pogłębiony sposób rodzaje więzi społecznych, którymi zajmuje się socjologia miast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awidłowo interpretuje zjawiska społeczne w zakresie socjologii miast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przyczyny i przebieg konkretnych procesów i zjawisk społecznych w zakresie socjologii miast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righ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finiowanie miasta. Miasto jako przedmiot analizy socjologicznej.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łówne szkoły i orientacje teoretyczno-badawcze. Krytyczne teorie miejskie: kryzys miast Zachodu.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>
                <w:rFonts w:cs="Corbel" w:ascii="Corbel" w:hAnsi="Corbel"/>
                <w:lang w:val="pl-PL"/>
              </w:rPr>
              <w:t>Urbanizacja i metropolizacja. Rozwój miast. Antyurbanizm. Ruralizacja miast. Dezurbanizacja. Suburbanizacja. Gettoizacja miast.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  <w:lang w:val="pl-PL"/>
              </w:rPr>
              <w:t>Miejskość: kultura miejska i semiotyka miasta.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  <w:lang w:val="pl-PL"/>
              </w:rPr>
              <w:t>Przestrzeń w ujęciu socjologicznym. Miejskie przestrzenie publiczne.</w:t>
            </w:r>
          </w:p>
          <w:p>
            <w:pPr>
              <w:pStyle w:val="NormalnyWeb"/>
              <w:spacing w:before="0" w:after="90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  <w:lang w:val="pl-PL"/>
              </w:rPr>
              <w:t>Partycypacja społeczna. Miejskie ruchy społeczne.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asta kreatywne i klasa kreatywna.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asta globalne i miasta sieciowe.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owe technologie i miasto (władza, kontrola, bezpieczeństwo).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Obecności i aktywności na zajęciach, prezentacja multimedialna, kolokwium z dyskusją wokół referatów (prac zaliczeniowych), metody kształcenia na odległość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3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ezentacja, obserwacja w trakcie zaję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ezentacja, obserwacja w trakcie zaję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ezentacj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ezentacj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ferat (praca zal.): napisanie i prezentacja referatu (pracy zaliczeniowej), udział w kolokwium z dyskusją wokół referatów (prac zaliczeniowych w formie prezentacji multimedialnej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, zaliczeniu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004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3984"/>
      </w:tblGrid>
      <w:tr>
        <w:trPr>
          <w:trHeight w:val="397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944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4"/>
      </w:tblGrid>
      <w:tr>
        <w:trPr>
          <w:trHeight w:val="397" w:hRule="atLeast"/>
        </w:trPr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Hannerz U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Odkrywanie miasta. Antropologia obszarów 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iejskich, Wydawnictwo Uniwersytetu Jagiellońskiego, Kraków 2006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Frysztacki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Miasta metropolitalne i ich przedmieścia. Z problematyki socjologii miasta oraz badań nad rzeczywistością krakowsk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Kraków 1997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ałowiecki B., Szczepański M.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Miasto i przestrzeń w perspektywie socjologicz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ydawnictwo Scholar, Warszawa 2002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ałkowski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ocjologia miasta w epoce global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[w:] Kultura i Polityka: zeszyty naukowe Wyższej Szkoły Europejskiej im. ks. Józefa Tischnera w Krakowie, 2008, nr 4, s. 94-106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ajdanek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uburbanizacja po pols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NOMOS, Kraków 2012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ajer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ocjologia i przestrzeń miejs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ydawnictwo Naukowe PWN Warszawa, 2010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alikowski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ocjologiczne badanie miasta: problemy pojęciowe, teoretyczne i metodologicz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Rzeszów 1992.</w:t>
            </w:r>
          </w:p>
        </w:tc>
      </w:tr>
      <w:tr>
        <w:trPr>
          <w:trHeight w:val="397" w:hRule="atLeast"/>
        </w:trPr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ierwiaczonek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Miasto jako przestrzeń identyfikacji jego mieszkańc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[w:] "Górnośląskie Studia Socjologiczne. Seria Nowa", 2016, Nr 7, s. 102-116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Castells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Kwestia miejs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PWN Warszawa 1982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ajer A., Starosta P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okół socjologii pr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estrzeni, Łódź 2004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alikowski M., Solecki 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ocjologia miasta. Wybór tekst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Rzeszów 1999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linianowicz K., Kotyńska K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Obce/swoje. Miasto i wieś w literaturze i kulturze ukraińskiej XX–XXI wie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Kraków 2015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assen 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Czyje właściwie jest miasto? Refleksje wokół globalnych dynamik miejskic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h, 11 grudnia 2017 r. (https://www.greeneuropeanjournal.eu/czyje-wlasciwie-jest-miasto-refleksje-wokol-globalnych-dynamik-miejskich/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5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8:46:00Z</dcterms:created>
  <dc:creator>User</dc:creator>
  <dc:description/>
  <cp:keywords/>
  <dc:language>en-US</dc:language>
  <cp:lastModifiedBy>Admin</cp:lastModifiedBy>
  <cp:lastPrinted>2017-02-15T13:41:00Z</cp:lastPrinted>
  <dcterms:modified xsi:type="dcterms:W3CDTF">2021-07-05T10:38:00Z</dcterms:modified>
  <cp:revision>4</cp:revision>
  <dc:subject/>
  <dc:title/>
</cp:coreProperties>
</file>